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екційна захворюваність населення України згідно даних звіту по Формі № 1 за травень та 5 місяців 2023–2024 р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абсолютних числах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місяц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місяц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в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-1</w:t>
            </w:r>
            <w:r>
              <w:rPr>
                <w:bCs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тиф А, В,С та неуточнений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сальмонельозні 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2,5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4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13</w:t>
            </w:r>
            <w:r>
              <w:rPr/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4</w:t>
            </w:r>
            <w:r>
              <w:rPr>
                <w:lang w:val="en-US"/>
              </w:rPr>
              <w:t>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11</w:t>
            </w:r>
            <w:r>
              <w:rPr/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7</w:t>
            </w:r>
            <w:r>
              <w:rPr>
                <w:lang w:val="en-US"/>
              </w:rPr>
              <w:t>,</w:t>
            </w:r>
            <w:r>
              <w:rPr/>
              <w:t>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24</w:t>
            </w:r>
            <w:r>
              <w:rPr>
                <w:lang w:val="en-US"/>
              </w:rPr>
              <w:t>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2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1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2</w:t>
            </w:r>
            <w:r>
              <w:rPr/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3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22</w:t>
            </w:r>
            <w:r>
              <w:rPr/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1</w:t>
            </w:r>
            <w:r>
              <w:rPr>
                <w:lang w:val="en-US"/>
              </w:rPr>
              <w:t>,</w:t>
            </w:r>
            <w:r>
              <w:rPr/>
              <w:t>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1</w:t>
            </w:r>
            <w:r>
              <w:rPr>
                <w:lang w:val="en-US"/>
              </w:rPr>
              <w:t>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г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-14,08</w:t>
            </w:r>
            <w:r>
              <w:rPr>
                <w:b/>
                <w:lang w:val="en-US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бактеріологічно підтвердж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6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терити, коліти, гастроентерити, харчові токсикоінфекції, спричинені іншими встановленими збудни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7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  <w:r>
              <w:rPr/>
              <w:t>28,57</w:t>
            </w: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5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49,38</w:t>
            </w: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,1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</w:t>
            </w:r>
            <w:r>
              <w:rPr/>
              <w:t>42,86</w:t>
            </w: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,8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3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,0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58,7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7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66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,4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8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8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6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84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,26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,24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,6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9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,33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2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2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,6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1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8,46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9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,3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7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,77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6,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7,1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амбілобактеріаль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+</w:t>
            </w:r>
            <w:r>
              <w:rPr/>
              <w:t>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ентерити, спричинені ієрсинія ентероколіті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ротавірус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4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6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  <w:r>
              <w:rPr>
                <w:lang w:val="en-US"/>
              </w:rPr>
              <w:t>,</w:t>
            </w:r>
            <w:r>
              <w:rPr/>
              <w:t>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9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9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2,7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4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  <w:r>
              <w:rPr>
                <w:lang w:val="en-US"/>
              </w:rPr>
              <w:t>,</w:t>
            </w:r>
            <w:r>
              <w:rPr/>
              <w:t>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8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1,3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кишкові інфекції, спричинені невстановленими збудниками та неточно визначені харчові токсико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0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7,9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87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1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1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8,4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  <w:r>
              <w:rPr>
                <w:lang w:val="en-US"/>
              </w:rPr>
              <w:t>,</w:t>
            </w:r>
            <w:r>
              <w:rPr/>
              <w:t>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,5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6,5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1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,0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,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1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,6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,4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,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9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4,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,6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6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3,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3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6,3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1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,8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7,9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5,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7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6,3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3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4,0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,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4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8,1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9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,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8,2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4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протозойні кишкові хвороб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4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5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9,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,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5,9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,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2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1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,7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ямбл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4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,0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9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5,9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1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,7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риптоспорид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лярем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ірська вираз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уц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тоспір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,6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=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сте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ец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те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1,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,9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5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6,6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4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7,5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,2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9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93,5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8,8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1,5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,1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7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3,3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8,8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ара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інг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2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егіонер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філі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63,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9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8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5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6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,1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4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4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,3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ай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9,7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,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8,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1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8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0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,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ніт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кетсіо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хвороба Брі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висип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лямиста гаряч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гарячка 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ий поліоміє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US"/>
              </w:rPr>
              <w:t>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US"/>
              </w:rPr>
              <w:t>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іщовий вірусний енцефа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менінг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і гарячки та вірусні геморагічні гаряч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+1вип.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арячка Західного Ніл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еморагічна гарячка з нирковим синдром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5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ух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  <w:r>
              <w:rPr>
                <w:b/>
                <w:bCs/>
                <w:sz w:val="22"/>
                <w:szCs w:val="22"/>
                <w:lang w:val="en-US"/>
              </w:rPr>
              <w:t>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+</w:t>
            </w:r>
            <w:r>
              <w:rPr>
                <w:b/>
                <w:bCs/>
                <w:sz w:val="22"/>
                <w:szCs w:val="22"/>
              </w:rPr>
              <w:t>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7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6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,6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4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5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8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1,0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4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,3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3р.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2,4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6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0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6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,6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5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  <w:r>
              <w:rPr>
                <w:lang w:val="en-US"/>
              </w:rPr>
              <w:t>,8</w:t>
            </w:r>
            <w:r>
              <w:rPr/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7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6,0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0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,7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0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2,6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9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,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,3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0,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7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,8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4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6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9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3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2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+</w:t>
            </w:r>
            <w:r>
              <w:rPr>
                <w:b/>
              </w:rPr>
              <w:t>4,08</w:t>
            </w:r>
            <w:r>
              <w:rPr>
                <w:b/>
                <w:lang w:val="en-US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,2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,0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,3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,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,4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8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8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7,8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5,0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8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,6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,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2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,6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2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9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1,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9,6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,1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,8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,9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0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2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3,4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0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1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5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5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1,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4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1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6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5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5,9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3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5,9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6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,6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6,4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9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,2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,6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6,3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,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2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підемічний паро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екційний мононукле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7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4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,3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1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0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я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икульоз і фти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,7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,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8,9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8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3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,4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5,5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9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2,8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4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5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9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influenza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як причина хвороб, класифікованих в інших рубрик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інфекції верхніх дихальних шляхів множинних або неуточнених локалізаці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78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8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5,9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516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3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3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0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82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1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,8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048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8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6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6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2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4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5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2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4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27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6,9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9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3,3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1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4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7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3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,8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3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79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,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8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33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3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88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4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3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,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9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85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0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14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5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8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4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0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8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7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5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7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9,5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9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89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7,7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2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4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35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2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7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9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0,7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8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7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33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8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2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93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3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3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9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46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2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3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0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36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9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1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1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,7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92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0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7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1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2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4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8,0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3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35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74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65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4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04,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6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76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93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5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26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9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7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4,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3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1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2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49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3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5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9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4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68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5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9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5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7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,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3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6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4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8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3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3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5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2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6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5,8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9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14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8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7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5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6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3,4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9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56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8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9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25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4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4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8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7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8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5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2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7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93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5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9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9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2,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2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5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6,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70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13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5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7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0,0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2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4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,4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5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  <w:r>
              <w:rPr>
                <w:lang w:val="en-US"/>
              </w:rPr>
              <w:t>,</w:t>
            </w:r>
            <w:r>
              <w:rPr/>
              <w:t>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9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8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0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9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2,7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4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7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5,6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5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2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4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0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7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3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8,4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7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,3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шигельоз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не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холе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зитоносії маля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10:14:00Z</dcterms:created>
  <dc:creator>user</dc:creator>
  <dc:description/>
  <cp:keywords/>
  <dc:language>en-US</dc:language>
  <cp:lastModifiedBy>PHC</cp:lastModifiedBy>
  <cp:lastPrinted>2016-08-18T10:42:00Z</cp:lastPrinted>
  <dcterms:modified xsi:type="dcterms:W3CDTF">2024-06-20T19:52:00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311700.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Антон Юдін</vt:lpwstr>
  </property>
  <property fmtid="{D5CDD505-2E9C-101B-9397-08002B2CF9AE}" pid="10" name="display_urn:schemas-microsoft-com:office:office#Editor">
    <vt:lpwstr>Антон Юдін</vt:lpwstr>
  </property>
  <property fmtid="{D5CDD505-2E9C-101B-9397-08002B2CF9AE}" pid="11" name="lcf76f155ced4ddcb4097134ff3c332f">
    <vt:lpwstr/>
  </property>
</Properties>
</file>